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Oprava a restaurování hradební zdi v Třeboni u č.p. 127/I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4-02-20T17:09:00Z</dcterms:modified>
  <cp:revision>14</cp:revision>
  <dc:subject/>
  <dc:title>Příloha č</dc:title>
</cp:coreProperties>
</file>